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raci Crugnale</w:t>
      </w:r>
    </w:p>
    <w:p>
      <w:pPr>
        <w:pStyle w:val="Normal"/>
        <w:spacing w:lineRule="auto" w:line="480"/>
        <w:rPr/>
      </w:pPr>
      <w:r>
        <w:rPr/>
        <w:t>Attribution Level 2</w:t>
      </w:r>
    </w:p>
    <w:p>
      <w:pPr>
        <w:pStyle w:val="Normal"/>
        <w:spacing w:lineRule="auto" w:line="480"/>
        <w:rPr/>
      </w:pPr>
      <w:r>
        <w:rPr/>
        <w:t>A4</w:t>
      </w:r>
    </w:p>
    <w:p>
      <w:pPr>
        <w:pStyle w:val="Normal"/>
        <w:spacing w:lineRule="auto" w:line="480"/>
        <w:rPr/>
      </w:pPr>
      <w:r>
        <w:rPr/>
        <w:tab/>
        <w:t xml:space="preserve">It’s much better to have an unstable attribution because you can always change. When you have a stable attirbution, you do not think anything can change. For example, when you say you’re smart, that cannot change. However, when you have an unstable attribution and you say that you’re a failure that can change. If you are a failure now, that doesnt mean that you’ll be a failure later. Having an unstable attribution depends on you, unless you decide something is permanent, you can change it. </w:t>
      </w:r>
    </w:p>
    <w:p>
      <w:pPr>
        <w:pStyle w:val="Normal"/>
        <w:spacing w:lineRule="auto" w:line="480"/>
        <w:rPr/>
      </w:pPr>
      <w:r>
        <w:rPr/>
        <w:tab/>
        <w:t xml:space="preserve">You could have a stable/unstable attribution when things go badly or when they go well. For example, if you took a hard test and you failed, the test will probably not always be hard. In addition, you could try new ideas to do better on the test. Also when things go well, they could stay like that or you could change that by improving. It does not matter if something is bad or not; it could either be stable or unstable. </w:t>
      </w:r>
    </w:p>
    <w:p>
      <w:pPr>
        <w:pStyle w:val="Normal"/>
        <w:spacing w:lineRule="auto" w:line="480"/>
        <w:rPr/>
      </w:pPr>
      <w:r>
        <w:rPr/>
        <w:tab/>
        <w:t xml:space="preserve">By being or doing anything can show that you have an unstable attribution. For example, when you’re not good at something, you keep practicing and practicing until you get better at it. Another example is, if you’re a doctor and you have to cure a patient, but you keep trying and learning how to cure that patient will show that you have an unstable attribution, and you will become a better doctor too. </w:t>
      </w:r>
    </w:p>
    <w:p>
      <w:pPr>
        <w:pStyle w:val="Normal"/>
        <w:spacing w:lineRule="auto" w:line="480"/>
        <w:rPr/>
      </w:pPr>
      <w:r>
        <w:rPr/>
        <w:tab/>
        <w:t xml:space="preserve">As a student, having an unstable attribution helps me succeed. There is always a chance for you to improve even if you’re really good at something. If you failed a test, you could study more to understand more. Or if you do not understand what’s being discussed in class, you could ask a classmate or a friend, or ask the teacher to help you understand the topic. Many jobs require you to have an unstable attribution. If you work at an office building, and you keep trying and trying until you succeed because something was too hard, which requires you to have an unstable attribution; you will eventually figure it out. Many jobs today require you to have an unstable attribution. </w:t>
      </w:r>
    </w:p>
    <w:p>
      <w:pPr>
        <w:pStyle w:val="Normal"/>
        <w:spacing w:lineRule="auto" w:line="480"/>
        <w:rPr/>
      </w:pPr>
      <w:r>
        <w:rPr/>
        <w:tab/>
        <w:t xml:space="preserve">Having an unstable attribution is a very important concept for people to be aware of.  If you have a stable attribution, then you could never change something and always have the same opinion for something. When you have an unstable attribution though, you could do more to change things. Having an unstable attribution is very important concept for people to be aware o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42:00Z</dcterms:created>
  <dc:creator>netadmin8</dc:creator>
  <dc:description/>
  <cp:keywords/>
  <dc:language>en-US</dc:language>
  <cp:lastModifiedBy>netadmin8</cp:lastModifiedBy>
  <dcterms:modified xsi:type="dcterms:W3CDTF">2011-11-15T17:03:00Z</dcterms:modified>
  <cp:revision>1</cp:revision>
  <dc:subject/>
  <dc:title>Traci Crugnale</dc:title>
</cp:coreProperties>
</file>